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El Nombre: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Fecha:   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Contesta en español en una oración completa.  </w:t>
      </w:r>
      <w:r>
        <w:rPr/>
        <w:t>Answer in Spanish in a complete 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1.  ¿Dónde está el señor Huesos?  ¿En cuál parte del país?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2.  ¿De dónde es Derek? ¿Cómo se llama su amiga mexicana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3.  ¿Adónde van Derek y Itzli para comprar cosas para hacer la ofrenda?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4.  ¿Qué ves en el Mercado de Abastos?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Contesta en inglés in full sentences. </w:t>
      </w:r>
      <w:r>
        <w:rPr/>
        <w:t>Answer in English in full sentences.  Explain the meaning or symbolism of each element associated with the hol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¿Qué es Cempoaxochitl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¿Qué son velas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¿Qué es una calavera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"/>
        </w:rPr>
        <w:t>4.  ¿Qué es la calaca? ¿Qué representa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5.  ¿Qué es el pan de los muertos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6.  ¿Qué es papel picado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7.  ¿Qué es mole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8.  ¿Qué es un chapulín? ¿Te gustaría comer chapulines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9.  ¿Qué compran en el mercado? 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0.  ¿Qué hay en una ofrenda tradicional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1.  ¿Qué es copal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2.  ¿Qué es un panteón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13.  ¿Qué hacen el 31 de octubre? 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4.  ¿Qué hacen el primero de noviembre? ¿Quiénes son los angelitos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15.  ¿Qué hacen el dos de noviembre?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ay of the Dead Video: 8</w:t>
    </w:r>
    <w:r>
      <w:rPr>
        <w:vertAlign w:val="superscript"/>
      </w:rPr>
      <w:t>th</w:t>
    </w:r>
    <w:r>
      <w:rPr/>
      <w:t xml:space="preserve"> Grad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7:48:00Z</dcterms:created>
  <dc:creator>Stoughton Public Schools</dc:creator>
  <dc:description/>
  <dc:language>en-US</dc:language>
  <cp:lastModifiedBy>Nicole Fannoney</cp:lastModifiedBy>
  <dcterms:modified xsi:type="dcterms:W3CDTF">2015-10-30T17:48:00Z</dcterms:modified>
  <cp:revision>2</cp:revision>
  <dc:subject/>
  <dc:title>El Nombre: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oogle.Documents.DocumentId">
    <vt:lpwstr>1wG62nGVycOM7SSuJSIUjUmTPaDIRRdffHyiBS4VwKxw</vt:lpwstr>
  </property>
  <property fmtid="{D5CDD505-2E9C-101B-9397-08002B2CF9AE}" pid="3" name="Google.Documents.MergeIncapabilityFlags">
    <vt:r8>0</vt:r8>
  </property>
  <property fmtid="{D5CDD505-2E9C-101B-9397-08002B2CF9AE}" pid="4" name="Google.Documents.PluginVersion">
    <vt:lpwstr>2.0.2662.553</vt:lpwstr>
  </property>
  <property fmtid="{D5CDD505-2E9C-101B-9397-08002B2CF9AE}" pid="5" name="Google.Documents.RevisionId">
    <vt:lpwstr>04127610476206275666</vt:lpwstr>
  </property>
  <property fmtid="{D5CDD505-2E9C-101B-9397-08002B2CF9AE}" pid="6" name="Google.Documents.Tracking">
    <vt:lpwstr>true</vt:lpwstr>
  </property>
</Properties>
</file>